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lessandra Duccesch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01/04/2022 a tutt’oggi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01/01/2016 al 31/03/2022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01/03/2015 al 31/03/2015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01/10/2013 al 28/02/2015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01/01/2005 al 30/09/201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  <w:t>dal 31/12/1994 al 31/12/2004</w:t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it-IT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it-IT"/>
              </w:rPr>
              <w:t>DAL 29/03/1994     AL 10/11/1994</w: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>Sede di lavoro Piombino Via Trento e Trietse/Via Fium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2319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5" t="-833" r="-855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2" t="-836" r="-852" b="-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0565/67705     cell . az.le 334117029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rPr>
                <w:lang w:val="it-IT"/>
              </w:rPr>
              <w:t>mail aziendale  alessandra. duccesch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Azienza Usl Toscana Nord Ovest - </w:t>
            </w:r>
            <w:r>
              <w:rPr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Collaboratore Amministrativo Prof.le </w:t>
            </w:r>
            <w:r>
              <w:rPr>
                <w:lang w:val="it-IT"/>
              </w:rPr>
              <w:t>presso UOC Servizi Economali Interni e appaltati – Incarico di Complessità Organizzativa “Gestione Servizi Economali di Zona e referenza servizi non sanitari interni e in appalto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Azienza Usl Toscana Nord Ovest - Collaboratore Amministrativo Prof.le   Incarico di Posizione Organizzativa “Servizi non Sanitar</w:t>
            </w:r>
            <w:r>
              <w:rPr>
                <w:lang w:val="it-IT"/>
              </w:rPr>
              <w:t>i”presso UOC Servizi Economali Interni e appaltati –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Azienda Usl 6 Livorno –  Collaboratore Amministrativo prof.le Incarico di posizione organizzativa  “Ufficio Controllo e Monitoraggio Contratti” </w:t>
            </w:r>
            <w:r>
              <w:rPr>
                <w:lang w:val="it-IT"/>
              </w:rPr>
              <w:t xml:space="preserve"> presso UOC Servizi Amministrativi Ospedale e territorio poi UOC Approvvigionamenti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Azienda Usl 6 Livorno - Collaboratore Amministrativo </w:t>
            </w:r>
            <w:r>
              <w:rPr>
                <w:lang w:val="it-IT"/>
              </w:rPr>
              <w:t xml:space="preserve">presso Area Sviluppo nuovo Ospedale  e poi presso UOC Servizi Amministrativi Ospedale Territori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Azienda Usl 6 Livorno – Collaboratore Amministrativo</w:t>
            </w:r>
            <w:r>
              <w:rPr>
                <w:lang w:val="it-IT"/>
              </w:rPr>
              <w:t xml:space="preserve"> presso Uoc Affari Legali e Sperimentazioni Gestionali poi UOC Affari Legali e successivamente Affari Gener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Azienda Usl 6 Livorno – Assistente Amministrativo </w:t>
            </w:r>
            <w:r>
              <w:rPr>
                <w:lang w:val="it-IT"/>
              </w:rPr>
              <w:t>presso UO Affari Generali e Leg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Azienda Usl 6 Livorno – Assistente Amministrativo a t.d. </w:t>
            </w:r>
            <w:r>
              <w:rPr>
                <w:lang w:val="it-IT"/>
              </w:rPr>
              <w:t>presso UOTA Val di Corni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nno 1987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994 al 201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- Laurea in Giurisprudenza presso Università degli Studi di Pisa    </w:t>
            </w:r>
          </w:p>
          <w:p>
            <w:pPr>
              <w:pStyle w:val="Normal"/>
              <w:ind w:right="1361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bdr w:val="single" w:sz="2" w:space="0" w:color="000000"/>
              </w:rPr>
              <w:t xml:space="preserve">-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Dal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013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d oggi, con il passaggio al settore economale di gestione dei servizi no core,  la formazione si è particolarmente  incentrata sul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 xml:space="preserve">Codice Appalti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in particolare nella  parte esecutiva degli stessi, competenza della UOC di assegnazione,  sulla  materia degli adempimenti di pubblicità a carico delle amministrazioni in ossequio alla normativa sulla trasparenza e dell’anticorruzione, oltre alla formazione obbligatorio prevista per il mio profilo.</w:t>
            </w:r>
          </w:p>
          <w:p>
            <w:pPr>
              <w:pStyle w:val="Normal"/>
              <w:ind w:right="1361" w:hanging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 partecipato alla formazione di mini management per le posizioni organizzative.</w:t>
            </w:r>
          </w:p>
          <w:p>
            <w:pPr>
              <w:pStyle w:val="Normal"/>
              <w:ind w:right="1361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bdr w:val="single" w:sz="2" w:space="0" w:color="00000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bdr w:val="single" w:sz="2" w:space="0" w:color="000000"/>
              </w:rPr>
            </w:r>
          </w:p>
          <w:p>
            <w:pPr>
              <w:pStyle w:val="Normal"/>
              <w:widowControl/>
              <w:ind w:right="1361" w:hanging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015 formazione  per l’attività di f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acilitatore della Qualità.</w:t>
            </w:r>
          </w:p>
          <w:p>
            <w:pPr>
              <w:pStyle w:val="Normal"/>
              <w:widowControl/>
              <w:ind w:right="1361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bdr w:val="single" w:sz="2" w:space="0" w:color="00000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bdr w:val="single" w:sz="2" w:space="0" w:color="000000"/>
              </w:rPr>
            </w:r>
          </w:p>
          <w:p>
            <w:pPr>
              <w:pStyle w:val="Normal"/>
              <w:widowControl/>
              <w:ind w:right="1361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2010  Formazione per l’attività di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animatore di Formazione </w:t>
            </w:r>
          </w:p>
          <w:p>
            <w:pPr>
              <w:pStyle w:val="Normal"/>
              <w:widowControl/>
              <w:ind w:right="1361" w:hanging="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  <w:bdr w:val="single" w:sz="2" w:space="0" w:color="00000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bdr w:val="single" w:sz="2" w:space="0" w:color="000000"/>
              </w:rPr>
            </w:r>
          </w:p>
          <w:p>
            <w:pPr>
              <w:pStyle w:val="Normal"/>
              <w:widowControl/>
              <w:ind w:right="1361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al 2005  al 2009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la formazione è stata incentrata oltre alle materie suindicate  ed in modo sempre più rilevante sulle nuove competenze a me affidate nella materia della contrattualistica con riferimento alla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gestione degli incarichi esterni, collaborazioni coordinate e continuative e prestazioni occasionali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ind w:right="1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ind w:right="1361" w:hanging="0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lang w:val="it-IT"/>
              </w:rPr>
              <w:t xml:space="preserve">Dal 1994 al 2005    </w:t>
            </w:r>
            <w:r>
              <w:rPr>
                <w:rFonts w:cs="Garamond" w:ascii="Garamond" w:hAnsi="Garamond"/>
                <w:sz w:val="20"/>
                <w:szCs w:val="20"/>
                <w:lang w:val="it-IT"/>
              </w:rPr>
              <w:t xml:space="preserve">   La mia formazione presso l’Azienda Usl 6 Livorno si è articolata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it-IT"/>
              </w:rPr>
              <w:t>oltre  a quella obbligatoria di routine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  <w:lang w:val="it-IT"/>
              </w:rPr>
              <w:t xml:space="preserve"> nelle materie relative alle attività a me affidate presso le strutture di assegnazione,  con particolare riferimento alla normativa in materia di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  <w:lang w:val="it-IT"/>
              </w:rPr>
              <w:t>Tutela della  Privacy</w:t>
            </w:r>
            <w:r>
              <w:rPr>
                <w:rFonts w:cs="Garamond" w:ascii="Garamond" w:hAnsi="Garamond"/>
                <w:sz w:val="20"/>
                <w:szCs w:val="20"/>
                <w:lang w:val="it-IT"/>
              </w:rPr>
              <w:t>, alla disciplina dell’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  <w:lang w:val="it-IT"/>
              </w:rPr>
              <w:t>accesso agli atti</w:t>
            </w:r>
            <w:r>
              <w:rPr>
                <w:rFonts w:cs="Garamond" w:ascii="Garamond" w:hAnsi="Garamond"/>
                <w:sz w:val="20"/>
                <w:szCs w:val="20"/>
                <w:lang w:val="it-IT"/>
              </w:rPr>
              <w:t xml:space="preserve">, alla disciplina  dei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  <w:lang w:val="it-IT"/>
              </w:rPr>
              <w:t>controlli sulla documentazione amministrativa</w:t>
            </w:r>
            <w:r>
              <w:rPr>
                <w:rFonts w:cs="Garamond" w:ascii="Garamond" w:hAnsi="Garamond"/>
                <w:sz w:val="20"/>
                <w:szCs w:val="20"/>
                <w:lang w:val="it-IT"/>
              </w:rPr>
              <w:t xml:space="preserve">, alla regolamentazione della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  <w:lang w:val="it-IT"/>
              </w:rPr>
              <w:t>gestione degli archivi cartacei</w:t>
            </w:r>
            <w:r>
              <w:rPr>
                <w:rFonts w:cs="Garamond" w:ascii="Garamond" w:hAnsi="Garamond"/>
                <w:sz w:val="20"/>
                <w:szCs w:val="20"/>
                <w:lang w:val="it-IT"/>
              </w:rPr>
              <w:t xml:space="preserve">.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1361" w:hanging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Ho svolto  oltre 120 ore  di attività di docenza in vari corsi az.li  sulla normativa a tutela della Privacy, nella gestione degli archivi az.li, sulla semplificazione degli atti amministrativi, </w:t>
            </w:r>
          </w:p>
          <w:p>
            <w:pPr>
              <w:pStyle w:val="Normal"/>
              <w:snapToGrid w:val="false"/>
              <w:ind w:right="1361" w:hanging="0"/>
              <w:jc w:val="both"/>
              <w:rPr>
                <w:rFonts w:ascii="Garamond" w:hAnsi="Garamond" w:cs="Garamond"/>
                <w:sz w:val="20"/>
                <w:szCs w:val="20"/>
                <w:lang w:val="it-IT"/>
              </w:rPr>
            </w:pPr>
            <w:r>
              <w:rPr>
                <w:rFonts w:cs="Garamond" w:ascii="Garamond" w:hAnsi="Garamond"/>
                <w:sz w:val="20"/>
                <w:szCs w:val="20"/>
                <w:lang w:val="it-IT"/>
              </w:rPr>
              <w:tab/>
              <w:t>Sono stata inoltre incaricata di attività di docenza nei corsi OOS dal 2002 al 2014 per un totale di 94 ore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ITALIANO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uropassSec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DAZIONE VOCE "ASSISTENZA SANITARIA" PER IL CD ROM Encicopedia giuridica Enti Locali" De Agostini Professionale S.P.A. anno 2001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11/05/2022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Alessandra Ducceschi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Alessandra Duccesch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Alessandra Ducceschi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uto" w:line="24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32:00Z</dcterms:created>
  <dc:creator>f.mignoni</dc:creator>
  <dc:description/>
  <cp:keywords>Europass CV Cedefop</cp:keywords>
  <dc:language>en-US</dc:language>
  <cp:lastModifiedBy>Rosita</cp:lastModifiedBy>
  <cp:lastPrinted>1995-11-21T17:41:00Z</cp:lastPrinted>
  <dcterms:modified xsi:type="dcterms:W3CDTF">2022-05-11T06:3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